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157353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0694213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3575623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4592266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9802035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9887289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